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>СХЕМА НА КОМУНИКАЦИОННОТО ОСИГУРЯВАНЕ ПРИ НАВР</w:t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1490</wp:posOffset>
                </wp:positionH>
                <wp:positionV relativeFrom="paragraph">
                  <wp:posOffset>149860</wp:posOffset>
                </wp:positionV>
                <wp:extent cx="5486400" cy="4880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88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7pt;margin-top:11.8pt;width:431.95pt;height:384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19650</wp:posOffset>
                </wp:positionH>
                <wp:positionV relativeFrom="paragraph">
                  <wp:posOffset>-158115</wp:posOffset>
                </wp:positionV>
                <wp:extent cx="632460" cy="1234440"/>
                <wp:effectExtent l="6985" t="6350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2520" cy="1234440"/>
                        </a:xfrm>
                        <a:prstGeom prst="flowChartManualInpu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379.5pt;margin-top:-12.45pt;width:49.75pt;height:97.15pt;mso-wrap-style:none;v-text-anchor:middle;rotation:90" type="_x0000_t11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87490</wp:posOffset>
                </wp:positionH>
                <wp:positionV relativeFrom="paragraph">
                  <wp:posOffset>8890</wp:posOffset>
                </wp:positionV>
                <wp:extent cx="647700" cy="937260"/>
                <wp:effectExtent l="6350" t="9525" r="1968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93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518.7pt;margin-top:0.75pt;width:50.95pt;height:73.7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3980" distR="109855" simplePos="0" locked="0" layoutInCell="0" allowOverlap="1" relativeHeight="27">
                <wp:simplePos x="0" y="0"/>
                <wp:positionH relativeFrom="column">
                  <wp:posOffset>132715</wp:posOffset>
                </wp:positionH>
                <wp:positionV relativeFrom="paragraph">
                  <wp:posOffset>-3810</wp:posOffset>
                </wp:positionV>
                <wp:extent cx="1280795" cy="1399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399680"/>
                          <a:chOff x="0" y="0"/>
                          <a:chExt cx="1280880" cy="1399680"/>
                        </a:xfrm>
                      </wpg:grpSpPr>
                      <wps:wsp>
                        <wps:cNvSpPr/>
                        <wps:spPr>
                          <a:xfrm>
                            <a:off x="27360" y="157320"/>
                            <a:ext cx="0" cy="124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65240"/>
                            <a:ext cx="609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02400">
                            <a:off x="631800" y="321120"/>
                            <a:ext cx="6444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7" h="10800">
                                <a:moveTo>
                                  <a:pt x="10182" y="18"/>
                                </a:moveTo>
                                <a:arcTo wR="10800" hR="10800" stAng="-5596685" swAng="5596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7" h="10800">
                                <a:moveTo>
                                  <a:pt x="10182" y="18"/>
                                </a:moveTo>
                                <a:arcTo wR="10800" hR="10800" stAng="-5596685" swAng="559668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69840"/>
                            <a:ext cx="1240920" cy="953280"/>
                          </a:xfrm>
                        </wpg:grpSpPr>
                        <wps:wsp>
                          <wps:cNvSpPr/>
                          <wps:spPr>
                            <a:xfrm rot="8258400">
                              <a:off x="357840" y="194400"/>
                              <a:ext cx="79632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602" h="10800">
                                  <a:moveTo>
                                    <a:pt x="10800" y="0"/>
                                  </a:moveTo>
                                  <a:arcTo wR="10800" hR="10800" stAng="-5400000" swAng="37659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602" h="10800">
                                  <a:moveTo>
                                    <a:pt x="10800" y="0"/>
                                  </a:moveTo>
                                  <a:arcTo wR="10800" hR="10800" stAng="-5400000" swAng="37659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18400">
                              <a:off x="8280" y="727920"/>
                              <a:ext cx="4852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90" h="10800">
                                  <a:moveTo>
                                    <a:pt x="10800" y="0"/>
                                  </a:moveTo>
                                  <a:arcTo wR="10800" hR="10800" stAng="-5400000" swAng="31617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90" h="10800">
                                  <a:moveTo>
                                    <a:pt x="10800" y="0"/>
                                  </a:moveTo>
                                  <a:arcTo wR="10800" hR="10800" stAng="-5400000" swAng="316176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258400">
                            <a:off x="375840" y="194760"/>
                            <a:ext cx="79632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02" h="10740">
                                <a:moveTo>
                                  <a:pt x="11936" y="60"/>
                                </a:moveTo>
                                <a:arcTo wR="10800" hR="10800" stAng="-5037787" swAng="34037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02" h="10740">
                                <a:moveTo>
                                  <a:pt x="11936" y="60"/>
                                </a:moveTo>
                                <a:arcTo wR="10800" hR="10800" stAng="-5037787" swAng="340375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8400">
                            <a:off x="8280" y="729000"/>
                            <a:ext cx="4852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90" h="10783">
                                <a:moveTo>
                                  <a:pt x="11401" y="17"/>
                                </a:moveTo>
                                <a:arcTo wR="10800" hR="10800" stAng="-5208728" swAng="2970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90" h="10783">
                                <a:moveTo>
                                  <a:pt x="11401" y="17"/>
                                </a:moveTo>
                                <a:arcTo wR="10800" hR="10800" stAng="-5208728" swAng="297049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12.1pt;width:99.8pt;height:97.75pt" coordorigin="222,242" coordsize="1996,1955">
                <v:line id="shape_0" from="252,242" to="252,2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2;top:254;width:959;height:2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1417,10800" path="l0,21600xee" stroked="t" o:allowincell="f" style="position:absolute;left:1204;top:500;width:1014;height:209;mso-wrap-style:none;v-text-anchor:middle;rotation:185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71;top:410;width:1804;height:1050">
                  <v:rect id="shape_0" coordsize="9602,10800" path="l0,21600xee" stroked="t" o:allowincell="f" style="position:absolute;left:821;top:410;width:1253;height:887;mso-wrap-style:none;v-text-anchor:middle;rotation:138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8590,10800" path="l0,21600xee" stroked="t" o:allowincell="f" style="position:absolute;left:270;top:1250;width:763;height:209;mso-wrap-style:none;v-text-anchor:middle;rotation:348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coordorigin="10800,59" coordsize="9602,10740" path="l0,21600xee" stroked="t" o:allowincell="f" style="position:absolute;left:800;top:301;width:1253;height:882;mso-wrap-style:none;v-text-anchor:middle;rotation:138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6" coordsize="8590,10783" path="l0,21600xee" stroked="t" o:allowincell="f" style="position:absolute;left:222;top:1142;width:763;height:209;mso-wrap-style:none;v-text-anchor:middle;rotation:348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8660</wp:posOffset>
                </wp:positionH>
                <wp:positionV relativeFrom="paragraph">
                  <wp:posOffset>138430</wp:posOffset>
                </wp:positionV>
                <wp:extent cx="0" cy="1242060"/>
                <wp:effectExtent l="635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10.9pt" to="355.8pt,10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8760</wp:posOffset>
                </wp:positionH>
                <wp:positionV relativeFrom="paragraph">
                  <wp:posOffset>146050</wp:posOffset>
                </wp:positionV>
                <wp:extent cx="255270" cy="621030"/>
                <wp:effectExtent l="6350" t="2540" r="635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6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1.5pt" to="438.85pt,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91690</wp:posOffset>
                </wp:positionH>
                <wp:positionV relativeFrom="paragraph">
                  <wp:posOffset>31750</wp:posOffset>
                </wp:positionV>
                <wp:extent cx="0" cy="12420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2.5pt" to="164.7pt,10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-272415</wp:posOffset>
                </wp:positionV>
                <wp:extent cx="632460" cy="1234440"/>
                <wp:effectExtent l="6350" t="6350" r="95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2520" cy="1234440"/>
                        </a:xfrm>
                        <a:prstGeom prst="flowChartManualInpu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-21.45pt;width:49.75pt;height:97.15pt;mso-wrap-style:none;v-text-anchor:middle;rotation:90" type="_x0000_t11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2270</wp:posOffset>
                </wp:positionH>
                <wp:positionV relativeFrom="paragraph">
                  <wp:posOffset>31750</wp:posOffset>
                </wp:positionV>
                <wp:extent cx="255270" cy="621030"/>
                <wp:effectExtent l="6350" t="2540" r="635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6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2.5pt" to="250.15pt,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2710</wp:posOffset>
                </wp:positionH>
                <wp:positionV relativeFrom="paragraph">
                  <wp:posOffset>100330</wp:posOffset>
                </wp:positionV>
                <wp:extent cx="0" cy="1242060"/>
                <wp:effectExtent l="6350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7.9pt" to="507.3pt,10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  <w:tab w:val="left" w:pos="10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ВР                                    ЕСС</w:t>
        <w:tab/>
        <w:t xml:space="preserve">          ЕСС</w:t>
        <w:tab/>
        <w:t xml:space="preserve">  ПГиС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</wp:posOffset>
                </wp:positionH>
                <wp:positionV relativeFrom="paragraph">
                  <wp:posOffset>133350</wp:posOffset>
                </wp:positionV>
                <wp:extent cx="1270000" cy="3098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9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Ц на ГДПБЗ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44pt;mso-wrap-distance-left:9.05pt;mso-wrap-distance-right:9.05pt;mso-wrap-distance-top:0pt;mso-wrap-distance-bottom:0pt;margin-top:10.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Ц на ГДПБЗ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5340</wp:posOffset>
                </wp:positionH>
                <wp:positionV relativeFrom="paragraph">
                  <wp:posOffset>11430</wp:posOffset>
                </wp:positionV>
                <wp:extent cx="1270000" cy="3098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9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И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44pt;mso-wrap-distance-left:9.05pt;mso-wrap-distance-right:9.05pt;mso-wrap-distance-top:0pt;mso-wrap-distance-bottom:0pt;margin-top:0.9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КИ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2310</wp:posOffset>
                </wp:positionH>
                <wp:positionV relativeFrom="paragraph">
                  <wp:posOffset>125730</wp:posOffset>
                </wp:positionV>
                <wp:extent cx="1270000" cy="3098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9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Г на ЕС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44pt;mso-wrap-distance-left:9.05pt;mso-wrap-distance-right:9.05pt;mso-wrap-distance-top:0pt;mso-wrap-distance-bottom:0pt;margin-top:9.9pt;mso-position-vertical-relative:text;margin-left:35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Г на ЕС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38265</wp:posOffset>
                </wp:positionH>
                <wp:positionV relativeFrom="paragraph">
                  <wp:posOffset>125730</wp:posOffset>
                </wp:positionV>
                <wp:extent cx="1270000" cy="309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9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Г на ПБЗ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44pt;mso-wrap-distance-left:9.05pt;mso-wrap-distance-right:9.05pt;mso-wrap-distance-top:0pt;mso-wrap-distance-bottom:0pt;margin-top:9.9pt;mso-position-vertical-relative:text;margin-left:50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Г на ПБЗ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2320</wp:posOffset>
                </wp:positionH>
                <wp:positionV relativeFrom="paragraph">
                  <wp:posOffset>133350</wp:posOffset>
                </wp:positionV>
                <wp:extent cx="1270000" cy="3098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9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кипи за ПГ и С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нище на пора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44pt;mso-wrap-distance-left:9.05pt;mso-wrap-distance-right:9.05pt;mso-wrap-distance-top:0pt;mso-wrap-distance-bottom:0pt;margin-top:10.5pt;mso-position-vertical-relative:text;margin-left:6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кипи за ПГ и С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нище на поражени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55880</wp:posOffset>
                </wp:positionV>
                <wp:extent cx="12573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4pt" to="111.55pt,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55880</wp:posOffset>
                </wp:positionV>
                <wp:extent cx="12573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pt" to="264.55pt,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0</wp:posOffset>
                </wp:positionH>
                <wp:positionV relativeFrom="paragraph">
                  <wp:posOffset>55880</wp:posOffset>
                </wp:positionV>
                <wp:extent cx="12573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4.4pt" to="454.45pt,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6520</wp:posOffset>
                </wp:positionH>
                <wp:positionV relativeFrom="paragraph">
                  <wp:posOffset>55880</wp:posOffset>
                </wp:positionV>
                <wp:extent cx="12573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4.4pt" to="606.55pt,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0486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pt,5pt" to="760.7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61120</wp:posOffset>
                </wp:positionH>
                <wp:positionV relativeFrom="paragraph">
                  <wp:posOffset>128270</wp:posOffset>
                </wp:positionV>
                <wp:extent cx="434340" cy="144145"/>
                <wp:effectExtent l="635" t="698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44000"/>
                          <a:chOff x="0" y="0"/>
                          <a:chExt cx="434520" cy="144000"/>
                        </a:xfrm>
                      </wpg:grpSpPr>
                      <wpg:grpSp>
                        <wpg:cNvGrpSpPr/>
                        <wpg:grpSpPr>
                          <a:xfrm>
                            <a:off x="361440" y="0"/>
                            <a:ext cx="73080" cy="1440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128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128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5.6pt;margin-top:10pt;width:34.15pt;height:11.4pt" coordorigin="14112,200" coordsize="683,228">
                <v:group id="shape_0" style="position:absolute;left:14680;top:200;width:115;height:228">
                  <v:rect id="shape_0" coordsize="10800,10800" path="l0,21600xee" fillcolor="white" stroked="t" o:allowincell="f" style="position:absolute;left:14681;top:202;width:114;height:114;flip:y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14681;top:314;width:114;height:114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14112,314" to="14682,3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6780</wp:posOffset>
                </wp:positionH>
                <wp:positionV relativeFrom="paragraph">
                  <wp:posOffset>113030</wp:posOffset>
                </wp:positionV>
                <wp:extent cx="0" cy="171450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8.9pt" to="71.4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2020</wp:posOffset>
                </wp:positionH>
                <wp:positionV relativeFrom="paragraph">
                  <wp:posOffset>29210</wp:posOffset>
                </wp:positionV>
                <wp:extent cx="80162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.3pt" to="703.75pt,2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57310</wp:posOffset>
                </wp:positionH>
                <wp:positionV relativeFrom="paragraph">
                  <wp:posOffset>144780</wp:posOffset>
                </wp:positionV>
                <wp:extent cx="434340" cy="109220"/>
                <wp:effectExtent l="635" t="6350" r="1905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09080"/>
                          <a:chOff x="0" y="0"/>
                          <a:chExt cx="434520" cy="109080"/>
                        </a:xfrm>
                      </wpg:grpSpPr>
                      <wpg:grpSp>
                        <wpg:cNvGrpSpPr/>
                        <wpg:grpSpPr>
                          <a:xfrm>
                            <a:off x="144000" y="0"/>
                            <a:ext cx="290160" cy="109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720"/>
                              <a:ext cx="130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40" y="5472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5472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5.3pt;margin-top:11.4pt;width:34.15pt;height:8.55pt" coordorigin="14106,228" coordsize="683,171">
                <v:group id="shape_0" style="position:absolute;left:14331;top:228;width:458;height:171">
                  <v:oval id="shape_0" fillcolor="white" stroked="t" o:allowincell="f" style="position:absolute;left:14333;top:229;width:204;height:1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4434,228" to="14789,3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434,314" to="14789,3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4106,314" to="14334,3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109220</wp:posOffset>
                </wp:positionV>
                <wp:extent cx="0" cy="1714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8.6pt" to="244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1340</wp:posOffset>
                </wp:positionH>
                <wp:positionV relativeFrom="paragraph">
                  <wp:posOffset>25400</wp:posOffset>
                </wp:positionV>
                <wp:extent cx="584073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2pt" to="704.05pt,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5150</wp:posOffset>
                </wp:positionH>
                <wp:positionV relativeFrom="paragraph">
                  <wp:posOffset>139700</wp:posOffset>
                </wp:positionV>
                <wp:extent cx="0" cy="171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1pt" to="244.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1780</wp:posOffset>
                </wp:positionH>
                <wp:positionV relativeFrom="paragraph">
                  <wp:posOffset>44450</wp:posOffset>
                </wp:positionV>
                <wp:extent cx="7620" cy="1078230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07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3.5pt" to="521.95pt,8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48260</wp:posOffset>
                </wp:positionV>
                <wp:extent cx="35166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3.8pt" to="521.05pt,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5150</wp:posOffset>
                </wp:positionH>
                <wp:positionV relativeFrom="paragraph">
                  <wp:posOffset>162560</wp:posOffset>
                </wp:positionV>
                <wp:extent cx="0" cy="1714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2.8pt" to="244.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200</wp:posOffset>
                </wp:positionH>
                <wp:positionV relativeFrom="paragraph">
                  <wp:posOffset>71120</wp:posOffset>
                </wp:positionV>
                <wp:extent cx="0" cy="92202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6pt" to="366pt,7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340</wp:posOffset>
                </wp:positionH>
                <wp:positionV relativeFrom="paragraph">
                  <wp:posOffset>74930</wp:posOffset>
                </wp:positionV>
                <wp:extent cx="155067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5.9pt" to="366.25pt,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0" cy="1714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7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24500</wp:posOffset>
                </wp:positionH>
                <wp:positionV relativeFrom="paragraph">
                  <wp:posOffset>151130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1.9pt" to="43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9525</wp:posOffset>
                </wp:positionH>
                <wp:positionV relativeFrom="paragraph">
                  <wp:posOffset>52070</wp:posOffset>
                </wp:positionV>
                <wp:extent cx="438785" cy="669925"/>
                <wp:effectExtent l="6985" t="6985" r="1905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669960"/>
                          <a:chOff x="0" y="0"/>
                          <a:chExt cx="438840" cy="669960"/>
                        </a:xfrm>
                      </wpg:grpSpPr>
                      <wpg:grpSp>
                        <wpg:cNvGrpSpPr/>
                        <wpg:grpSpPr>
                          <a:xfrm>
                            <a:off x="4320" y="560880"/>
                            <a:ext cx="434520" cy="10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360" y="0"/>
                              <a:ext cx="290160" cy="10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30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" y="54360"/>
                                <a:ext cx="22608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0"/>
                                <a:ext cx="22608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364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72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9">
                                <a:moveTo>
                                  <a:pt x="0" y="0"/>
                                </a:moveTo>
                                <a:lnTo>
                                  <a:pt x="1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7pt;margin-top:4.1pt;width:34.55pt;height:52.75pt" coordorigin="14014,82" coordsize="691,1055">
                <v:group id="shape_0" style="position:absolute;left:14022;top:965;width:683;height:171">
                  <v:group id="shape_0" style="position:absolute;left:14248;top:965;width:457;height:171">
                    <v:oval id="shape_0" fillcolor="white" stroked="t" o:allowincell="f" style="position:absolute;left:14249;top:965;width:204;height:170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4350,1051" to="14705,11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50,965" to="14705,10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4022,1050" to="14250,10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1,979" path="m0,0l1,979e" stroked="t" o:allowincell="f" style="position:absolute;left:14015;top:82;width:0;height:978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0590</wp:posOffset>
                </wp:positionH>
                <wp:positionV relativeFrom="paragraph">
                  <wp:posOffset>17780</wp:posOffset>
                </wp:positionV>
                <wp:extent cx="3733800" cy="0"/>
                <wp:effectExtent l="635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.4pt" to="365.6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7900</wp:posOffset>
                </wp:positionH>
                <wp:positionV relativeFrom="paragraph">
                  <wp:posOffset>40640</wp:posOffset>
                </wp:positionV>
                <wp:extent cx="438150" cy="1195070"/>
                <wp:effectExtent l="6985" t="6985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195200"/>
                          <a:chOff x="0" y="0"/>
                          <a:chExt cx="438120" cy="1195200"/>
                        </a:xfrm>
                      </wpg:grpSpPr>
                      <wps:wsp>
                        <wps:cNvSpPr/>
                        <wps:spPr>
                          <a:xfrm flipH="1">
                            <a:off x="2520" y="28836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490320"/>
                            <a:ext cx="435600" cy="1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20" y="0"/>
                              <a:ext cx="290880" cy="146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720" y="73080"/>
                                <a:ext cx="14544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544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3080"/>
                                <a:ext cx="14544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0"/>
                                <a:ext cx="14544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73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97040"/>
                            <a:ext cx="434880" cy="14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9440" y="0"/>
                              <a:ext cx="1454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085760"/>
                            <a:ext cx="434520" cy="10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0" y="0"/>
                              <a:ext cx="290160" cy="10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303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" y="54720"/>
                                <a:ext cx="22608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0"/>
                                <a:ext cx="22608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0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9600" y="79704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0" cy="107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43488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800" y="0"/>
                              <a:ext cx="73080" cy="144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1280"/>
                                <a:ext cx="73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30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7236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213480"/>
                            <a:ext cx="73080" cy="144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7092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3.2pt;width:34.45pt;height:94.05pt" coordorigin="3540,64" coordsize="689,1881">
                <v:line id="shape_0" from="3544,518" to="4114,5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544;top:836;width:685;height:230">
                  <v:group id="shape_0" style="position:absolute;left:3772;top:836;width:457;height:230">
                    <v:line id="shape_0" from="4000,951" to="4228,10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2,836" to="4000,9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3,951" to="4001,10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1,836" to="4229,9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544,951" to="3772,9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544;top:1319;width:683;height:229">
                  <v:oval id="shape_0" fillcolor="white" stroked="t" o:allowincell="f" style="position:absolute;left:4000;top:1319;width:228;height:228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544,1433" to="4000,14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545;top:1774;width:682;height:171">
                  <v:group id="shape_0" style="position:absolute;left:3771;top:1774;width:457;height:171">
                    <v:oval id="shape_0" fillcolor="white" stroked="t" o:allowincell="f" style="position:absolute;left:3772;top:1774;width:204;height:170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3873,1860" to="4228,19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3,1774" to="4228,18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545,1859" to="3773,18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886,1319" to="3886,15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0,166" to="3540,18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544;top:64;width:683;height:226">
                  <v:group id="shape_0" style="position:absolute;left:4113;top:64;width:115;height:226">
                    <v:rect id="shape_0" coordsize="10800,10800" path="l0,21600xee" fillcolor="white" stroked="t" o:allowincell="f" style="position:absolute;left:4114;top:176;width:114;height:114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114;top:64;width:114;height:11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line id="shape_0" from="3544,178" to="4114,1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13;top:400;width:115;height:226">
                  <v:rect id="shape_0" coordsize="10800,10800" path="l0,21600xee" fillcolor="white" stroked="t" o:allowincell="f" style="position:absolute;left:4114;top:512;width:114;height:114;flip:x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4114;top:400;width:114;height:114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5520690</wp:posOffset>
                </wp:positionH>
                <wp:positionV relativeFrom="paragraph">
                  <wp:posOffset>59690</wp:posOffset>
                </wp:positionV>
                <wp:extent cx="3364865" cy="63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9" h="1">
                              <a:moveTo>
                                <a:pt x="0" y="1"/>
                              </a:moveTo>
                              <a:lnTo>
                                <a:pt x="5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9,1" path="m0,1l5299,0e" stroked="t" o:allowincell="f" style="position:absolute;margin-left:434.7pt;margin-top:4.7pt;width:264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61555</wp:posOffset>
                </wp:positionH>
                <wp:positionV relativeFrom="paragraph">
                  <wp:posOffset>118745</wp:posOffset>
                </wp:positionV>
                <wp:extent cx="1536700" cy="635"/>
                <wp:effectExtent l="3175" t="3810" r="381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1">
                              <a:moveTo>
                                <a:pt x="0" y="0"/>
                              </a:moveTo>
                              <a:lnTo>
                                <a:pt x="24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0,1" path="m0,0l2420,0e" stroked="t" o:allowincell="f" style="position:absolute;margin-left:579.65pt;margin-top:9.35pt;width:120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20690</wp:posOffset>
                </wp:positionH>
                <wp:positionV relativeFrom="paragraph">
                  <wp:posOffset>124460</wp:posOffset>
                </wp:positionV>
                <wp:extent cx="10934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9.8pt" to="520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24500</wp:posOffset>
                </wp:positionH>
                <wp:positionV relativeFrom="paragraph">
                  <wp:posOffset>36830</wp:posOffset>
                </wp:positionV>
                <wp:extent cx="0" cy="1714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.9pt" to="4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64730</wp:posOffset>
                </wp:positionH>
                <wp:positionV relativeFrom="paragraph">
                  <wp:posOffset>40640</wp:posOffset>
                </wp:positionV>
                <wp:extent cx="0" cy="1714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pt,3.2pt" to="579.9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8740</wp:posOffset>
                </wp:positionH>
                <wp:positionV relativeFrom="paragraph">
                  <wp:posOffset>15240</wp:posOffset>
                </wp:positionV>
                <wp:extent cx="412750" cy="29083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0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2.5pt;height:22.9pt;mso-wrap-distance-left:9.05pt;mso-wrap-distance-right:9.05pt;mso-wrap-distance-top:0pt;mso-wrap-distance-bottom:0pt;margin-top:1.2pt;mso-position-vertical-relative:text;margin-left:20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6570</wp:posOffset>
                </wp:positionH>
                <wp:positionV relativeFrom="paragraph">
                  <wp:posOffset>97790</wp:posOffset>
                </wp:positionV>
                <wp:extent cx="181610" cy="724535"/>
                <wp:effectExtent l="6350" t="63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24680"/>
                          <a:chOff x="0" y="0"/>
                          <a:chExt cx="181440" cy="724680"/>
                        </a:xfrm>
                      </wpg:grpSpPr>
                      <wps:wsp>
                        <wps:cNvSpPr/>
                        <wps:spPr>
                          <a:xfrm>
                            <a:off x="36360" y="579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0688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1800"/>
                            <a:ext cx="10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39816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4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pt;margin-top:7.7pt;width:14.25pt;height:57.05pt" coordorigin="4782,154" coordsize="285,1141">
                <v:oval id="shape_0" fillcolor="white" stroked="t" o:allowincell="f" style="position:absolute;left:4839;top:1066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39;top:496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782,154" to="4782,1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2,439" to="5066,4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7,439" to="5067,12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2,1294" to="5067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9,724" to="4839,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9,724" to="5010,7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9,952" to="5010,9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39;top:724;width:170;height:228">
                  <v:line id="shape_0" from="5010,724" to="5010,9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9,724" to="4839,9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24,724" to="4924,9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839,781" to="5010,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9,895" to="5010,8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9,838" to="5010,8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1375</wp:posOffset>
                </wp:positionH>
                <wp:positionV relativeFrom="paragraph">
                  <wp:posOffset>162560</wp:posOffset>
                </wp:positionV>
                <wp:extent cx="434975" cy="145415"/>
                <wp:effectExtent l="63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145440"/>
                          <a:chOff x="0" y="0"/>
                          <a:chExt cx="434880" cy="145440"/>
                        </a:xfrm>
                      </wpg:grpSpPr>
                      <wps:wsp>
                        <wps:cNvSpPr/>
                        <wps:spPr>
                          <a:xfrm flipH="1">
                            <a:off x="289440" y="0"/>
                            <a:ext cx="14544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25pt;margin-top:12.8pt;width:34.15pt;height:11.45pt" coordorigin="7325,256" coordsize="683,229">
                <v:oval id="shape_0" fillcolor="white" stroked="t" o:allowincell="f" style="position:absolute;left:7781;top:256;width:228;height:22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25,370" to="7781,3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79340</wp:posOffset>
                </wp:positionH>
                <wp:positionV relativeFrom="paragraph">
                  <wp:posOffset>158750</wp:posOffset>
                </wp:positionV>
                <wp:extent cx="635" cy="14541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2.5pt" to="384.2pt,2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1540</wp:posOffset>
                </wp:positionH>
                <wp:positionV relativeFrom="paragraph">
                  <wp:posOffset>166370</wp:posOffset>
                </wp:positionV>
                <wp:extent cx="0" cy="1714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3.1pt" to="70.2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3060</wp:posOffset>
                </wp:positionH>
                <wp:positionV relativeFrom="paragraph">
                  <wp:posOffset>22225</wp:posOffset>
                </wp:positionV>
                <wp:extent cx="181610" cy="724535"/>
                <wp:effectExtent l="6350" t="63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24680"/>
                          <a:chOff x="0" y="0"/>
                          <a:chExt cx="181440" cy="724680"/>
                        </a:xfrm>
                      </wpg:grpSpPr>
                      <wps:wsp>
                        <wps:cNvSpPr/>
                        <wps:spPr>
                          <a:xfrm>
                            <a:off x="36360" y="579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0688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1800"/>
                            <a:ext cx="10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39816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4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1.75pt;width:14.25pt;height:57pt" coordorigin="8556,35" coordsize="285,1140">
                <v:oval id="shape_0" fillcolor="white" stroked="t" o:allowincell="f" style="position:absolute;left:8613;top:947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613;top:377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556,35" to="8556,1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6,320" to="8840,3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41,320" to="8841,1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6,1175" to="8841,1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13,605" to="8613,8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13,605" to="8784,6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13,833" to="8784,8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613;top:605;width:170;height:228">
                  <v:line id="shape_0" from="8784,605" to="8784,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3,605" to="8613,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98,605" to="8698,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613,662" to="8784,6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13,776" to="8784,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13,719" to="8784,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68540</wp:posOffset>
                </wp:positionH>
                <wp:positionV relativeFrom="paragraph">
                  <wp:posOffset>45085</wp:posOffset>
                </wp:positionV>
                <wp:extent cx="181610" cy="724535"/>
                <wp:effectExtent l="6350" t="63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24680"/>
                          <a:chOff x="0" y="0"/>
                          <a:chExt cx="181440" cy="724680"/>
                        </a:xfrm>
                      </wpg:grpSpPr>
                      <wps:wsp>
                        <wps:cNvSpPr/>
                        <wps:spPr>
                          <a:xfrm>
                            <a:off x="36360" y="579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0688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1800"/>
                            <a:ext cx="10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39816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4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2pt;margin-top:3.55pt;width:14.25pt;height:57pt" coordorigin="11604,71" coordsize="285,1140">
                <v:oval id="shape_0" fillcolor="white" stroked="t" o:allowincell="f" style="position:absolute;left:11661;top:983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1661;top:413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604,71" to="11604,1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04,356" to="11888,3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89,356" to="11889,12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04,1211" to="11889,1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1,641" to="11661,8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1,641" to="11832,6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1,869" to="11832,8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61;top:641;width:171;height:228">
                  <v:line id="shape_0" from="11832,641" to="11832,8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61,641" to="11661,8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46,641" to="11746,8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661,698" to="11832,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1,812" to="11832,8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61,755" to="11832,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34400</wp:posOffset>
                </wp:positionH>
                <wp:positionV relativeFrom="paragraph">
                  <wp:posOffset>37465</wp:posOffset>
                </wp:positionV>
                <wp:extent cx="181610" cy="724535"/>
                <wp:effectExtent l="6350" t="63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24680"/>
                          <a:chOff x="0" y="0"/>
                          <a:chExt cx="181440" cy="724680"/>
                        </a:xfrm>
                      </wpg:grpSpPr>
                      <wps:wsp>
                        <wps:cNvSpPr/>
                        <wps:spPr>
                          <a:xfrm>
                            <a:off x="36360" y="579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80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0688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1800"/>
                            <a:ext cx="10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39816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4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pt;margin-top:2.95pt;width:14.25pt;height:57pt" coordorigin="13440,59" coordsize="285,1140">
                <v:oval id="shape_0" fillcolor="white" stroked="t" o:allowincell="f" style="position:absolute;left:13497;top:971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3497;top:401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440,59" to="13440,1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40,344" to="13724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25,344" to="13725,1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40,1199" to="13725,11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97,629" to="13497,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97,629" to="13668,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97,857" to="13668,8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3497;top:629;width:170;height:228">
                  <v:line id="shape_0" from="13668,629" to="13668,8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497,629" to="13497,8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582,629" to="13582,8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497,686" to="13668,6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97,800" to="13668,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97,743" to="13668,7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1540</wp:posOffset>
                </wp:positionH>
                <wp:positionV relativeFrom="paragraph">
                  <wp:posOffset>79375</wp:posOffset>
                </wp:positionV>
                <wp:extent cx="1417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25pt" to="181.7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7565</wp:posOffset>
                </wp:positionH>
                <wp:positionV relativeFrom="paragraph">
                  <wp:posOffset>60325</wp:posOffset>
                </wp:positionV>
                <wp:extent cx="434340" cy="109220"/>
                <wp:effectExtent l="635" t="6985" r="1905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09080"/>
                          <a:chOff x="0" y="0"/>
                          <a:chExt cx="434520" cy="109080"/>
                        </a:xfrm>
                      </wpg:grpSpPr>
                      <wpg:grpSp>
                        <wpg:cNvGrpSpPr/>
                        <wpg:grpSpPr>
                          <a:xfrm>
                            <a:off x="144000" y="0"/>
                            <a:ext cx="290160" cy="10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0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40" y="5472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40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5pt;margin-top:4.75pt;width:34.2pt;height:8.55pt" coordorigin="7319,95" coordsize="684,171">
                <v:group id="shape_0" style="position:absolute;left:7545;top:95;width:458;height:171">
                  <v:oval id="shape_0" fillcolor="white" stroked="t" o:allowincell="f" style="position:absolute;left:7546;top:95;width:204;height:170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647,181" to="8002,2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7,95" to="8002,1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319,180" to="7547,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13525</wp:posOffset>
                </wp:positionH>
                <wp:positionV relativeFrom="paragraph">
                  <wp:posOffset>14605</wp:posOffset>
                </wp:positionV>
                <wp:extent cx="434340" cy="109220"/>
                <wp:effectExtent l="635" t="6985" r="1905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09080"/>
                          <a:chOff x="0" y="0"/>
                          <a:chExt cx="434520" cy="109080"/>
                        </a:xfrm>
                      </wpg:grpSpPr>
                      <wpg:grpSp>
                        <wpg:cNvGrpSpPr/>
                        <wpg:grpSpPr>
                          <a:xfrm>
                            <a:off x="144000" y="0"/>
                            <a:ext cx="290160" cy="10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0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40" y="5472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40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75pt;margin-top:1.15pt;width:34.2pt;height:8.55pt" coordorigin="10415,23" coordsize="684,171">
                <v:group id="shape_0" style="position:absolute;left:10641;top:23;width:458;height:171">
                  <v:oval id="shape_0" fillcolor="white" stroked="t" o:allowincell="f" style="position:absolute;left:10642;top:23;width:204;height:170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743,109" to="11098,1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43,23" to="11098,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415,108" to="10643,1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20" w:leader="none"/>
        </w:tabs>
        <w:rPr/>
      </w:pPr>
      <w:r>
        <w:rPr>
          <w:lang w:val="ru-RU"/>
        </w:rPr>
        <w:tab/>
      </w:r>
      <w:r>
        <w:rPr/>
        <w:t xml:space="preserve">      МЯСТО НА НАМЕСА</w:t>
      </w:r>
    </w:p>
    <w:p>
      <w:pPr>
        <w:pStyle w:val="Normal"/>
        <w:rPr>
          <w:u w:val="single"/>
        </w:rPr>
      </w:pPr>
      <w:r>
        <w:rPr>
          <w:lang w:val="ru-RU"/>
        </w:rPr>
        <w:tab/>
      </w:r>
      <w:r>
        <w:rPr>
          <w:u w:val="single"/>
        </w:rPr>
        <w:t>ЛЕГЕНДА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1300</wp:posOffset>
                </wp:positionH>
                <wp:positionV relativeFrom="paragraph">
                  <wp:posOffset>155575</wp:posOffset>
                </wp:positionV>
                <wp:extent cx="724535" cy="181610"/>
                <wp:effectExtent l="63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181440"/>
                          <a:chOff x="0" y="0"/>
                          <a:chExt cx="724680" cy="181440"/>
                        </a:xfrm>
                      </wpg:grpSpPr>
                      <wps:wsp>
                        <wps:cNvSpPr/>
                        <wps:spPr>
                          <a:xfrm rot="16200000">
                            <a:off x="579240" y="54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080" y="54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108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36360"/>
                            <a:ext cx="72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6360"/>
                            <a:ext cx="72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6360"/>
                            <a:ext cx="145440" cy="10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36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36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8160" y="36360"/>
                            <a:ext cx="72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36360"/>
                            <a:ext cx="72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36360"/>
                            <a:ext cx="72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2.25pt;width:57pt;height:14.25pt" coordorigin="10380,245" coordsize="1140,285">
                <v:oval id="shape_0" fillcolor="white" stroked="t" o:allowincell="f" style="position:absolute;left:11292;top:331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722;top:331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0380,530" to="11516,5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665,246" to="10665,5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665,245" to="11517,2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520,245" to="11520,5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50,473" to="11178,4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50,302" to="10950,4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178,302" to="11178,4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50;top:302;width:228;height:171">
                  <v:line id="shape_0" from="10950,302" to="11178,3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50,473" to="11178,4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50,388" to="11178,38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007,302" to="11007,4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121,302" to="11121,4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064,302" to="11064,4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26035</wp:posOffset>
                </wp:positionV>
                <wp:extent cx="438785" cy="144145"/>
                <wp:effectExtent l="635" t="6985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44000"/>
                          <a:chOff x="0" y="0"/>
                          <a:chExt cx="43884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80" cy="14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128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7056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2.05pt;width:34.5pt;height:11.3pt" coordorigin="426,41" coordsize="690,226">
                <v:group id="shape_0" style="position:absolute;left:426;top:41;width:115;height:226">
                  <v:rect id="shape_0" coordsize="10800,10800" path="l0,21600xee" fillcolor="white" stroked="t" o:allowincell="f" style="position:absolute;left:426;top:153;width:114;height:114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426;top:41;width:114;height:1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546,152" to="1116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4415</wp:posOffset>
                </wp:positionH>
                <wp:positionV relativeFrom="paragraph">
                  <wp:posOffset>26035</wp:posOffset>
                </wp:positionV>
                <wp:extent cx="435610" cy="146050"/>
                <wp:effectExtent l="3175" t="5715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146160"/>
                          <a:chOff x="0" y="0"/>
                          <a:chExt cx="43560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8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720" y="73080"/>
                              <a:ext cx="14544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0"/>
                              <a:ext cx="14544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73080"/>
                              <a:ext cx="14544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544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160" y="73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2.05pt;width:34.25pt;height:11.45pt" coordorigin="3629,41" coordsize="685,229">
                <v:group id="shape_0" style="position:absolute;left:3629;top:41;width:457;height:229">
                  <v:line id="shape_0" from="3630,156" to="3858,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8,41" to="4086,1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7,156" to="4085,2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9,41" to="3857,1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086,156" to="4314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9640</wp:posOffset>
                </wp:positionH>
                <wp:positionV relativeFrom="paragraph">
                  <wp:posOffset>29845</wp:posOffset>
                </wp:positionV>
                <wp:extent cx="434340" cy="109220"/>
                <wp:effectExtent l="1905" t="6985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09080"/>
                          <a:chOff x="0" y="0"/>
                          <a:chExt cx="434520" cy="10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1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0"/>
                              <a:ext cx="1303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72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60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9080" y="540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2pt;margin-top:2.35pt;width:34.2pt;height:8.55pt" coordorigin="7464,47" coordsize="684,171">
                <v:group id="shape_0" style="position:absolute;left:7464;top:47;width:458;height:171">
                  <v:oval id="shape_0" fillcolor="white" stroked="t" o:allowincell="f" style="position:absolute;left:7716;top:47;width:204;height:1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464,133" to="7819,21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4,47" to="7819,1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919,132" to="8147,1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</w:t>
      </w:r>
      <w:r>
        <w:rPr/>
        <w:t>телефонна свръзка</w:t>
        <w:tab/>
        <w:tab/>
        <w:t xml:space="preserve">    информационна система</w:t>
        <w:tab/>
        <w:tab/>
        <w:t xml:space="preserve">        УКВ свръзка</w:t>
        <w:tab/>
        <w:t xml:space="preserve">          </w:t>
        <w:tab/>
        <w:tab/>
        <w:t xml:space="preserve">       мобилен телефон</w:t>
      </w:r>
    </w:p>
    <w:p>
      <w:pPr>
        <w:pStyle w:val="Normal"/>
        <w:tabs>
          <w:tab w:val="clear" w:pos="708"/>
          <w:tab w:val="left" w:pos="10494" w:leader="none"/>
          <w:tab w:val="left" w:pos="10716" w:leader="none"/>
          <w:tab w:val="left" w:pos="11240" w:leader="none"/>
        </w:tabs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1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5830</wp:posOffset>
                </wp:positionH>
                <wp:positionV relativeFrom="paragraph">
                  <wp:posOffset>10795</wp:posOffset>
                </wp:positionV>
                <wp:extent cx="434975" cy="145415"/>
                <wp:effectExtent l="6985" t="6985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145440"/>
                          <a:chOff x="0" y="0"/>
                          <a:chExt cx="434880" cy="14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8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36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080" y="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pt;margin-top:0.85pt;width:34.2pt;height:11.45pt" coordorigin="7458,17" coordsize="684,229">
                <v:group id="shape_0" style="position:absolute;left:7458;top:17;width:684;height:229">
                  <v:oval id="shape_0" fillcolor="white" stroked="t" o:allowincell="f" style="position:absolute;left:7458;top:17;width:228;height:2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686,131" to="8142,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800,17" to="7800,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</wp:posOffset>
                </wp:positionH>
                <wp:positionV relativeFrom="paragraph">
                  <wp:posOffset>14605</wp:posOffset>
                </wp:positionV>
                <wp:extent cx="438785" cy="144145"/>
                <wp:effectExtent l="635" t="6985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44000"/>
                          <a:chOff x="0" y="0"/>
                          <a:chExt cx="43884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80" cy="14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128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7056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1.15pt;width:34.5pt;height:11.3pt" coordorigin="462,23" coordsize="690,226">
                <v:group id="shape_0" style="position:absolute;left:462;top:23;width:115;height:226">
                  <v:rect id="shape_0" coordsize="10800,10800" path="l0,21600xee" fillcolor="white" stroked="t" o:allowincell="f" style="position:absolute;left:462;top:135;width:114;height:114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462;top:23;width:114;height:1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582,134" to="1152,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6990</wp:posOffset>
                </wp:positionH>
                <wp:positionV relativeFrom="paragraph">
                  <wp:posOffset>102235</wp:posOffset>
                </wp:positionV>
                <wp:extent cx="9182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pt,8.05pt" to="575.95pt,8.0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lang w:val="en-US"/>
        </w:rPr>
        <w:t>fax</w:t>
      </w:r>
      <w:r>
        <w:rPr/>
        <w:tab/>
        <w:t xml:space="preserve">         телефаксна свръзка</w:t>
        <w:tab/>
        <w:tab/>
        <w:t xml:space="preserve">    </w:t>
      </w:r>
      <w:r>
        <w:rPr>
          <w:lang w:val="ru-RU"/>
        </w:rPr>
        <w:t xml:space="preserve">                     </w:t>
      </w:r>
      <w:r>
        <w:rPr/>
        <w:tab/>
        <w:tab/>
        <w:tab/>
        <w:t xml:space="preserve">        КВ свръзка</w:t>
        <w:tab/>
        <w:t>изгражда се при необходимост</w:t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8:45:00Z</dcterms:created>
  <dc:creator>svrazki</dc:creator>
  <dc:description/>
  <cp:keywords/>
  <dc:language>en-US</dc:language>
  <cp:lastModifiedBy>sdelcheva</cp:lastModifiedBy>
  <cp:lastPrinted>2024-07-02T15:09:00Z</cp:lastPrinted>
  <dcterms:modified xsi:type="dcterms:W3CDTF">2024-07-02T12:09:00Z</dcterms:modified>
  <cp:revision>5</cp:revision>
  <dc:subject/>
  <dc:title>СХЕМА НА КОМУНИКАЦИОННОТО ОСИГУРЯВАНЕ ПРИ СНАВР</dc:title>
</cp:coreProperties>
</file>